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79002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88555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62089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48952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