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65013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2554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71600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25340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