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8962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8853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7335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4205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