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96233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1200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4882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02793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