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970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804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077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692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