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97480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7594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8638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59014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