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6154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0179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2786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8777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