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432984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050097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590485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042681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