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26494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91472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2105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59097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