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1173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186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609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63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