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143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195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306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555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