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229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6992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0866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289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