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3672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883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5321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188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