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713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488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52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934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