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040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432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371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408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