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782029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6534685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671353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7438340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