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1339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643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006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335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