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35034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54165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42430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60151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