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917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940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022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207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