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79155629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39146010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01414402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4342066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69288958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24716426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04095667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99251049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2135115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66760565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7991317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24502065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92424128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9284484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65695051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68141043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2772247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41572398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56325160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31717272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03392996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5305130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37243071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15196124"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68650330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52129628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68233003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