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20941578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49118663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7502302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84356839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12915487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1999998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20252310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61402609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5134865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7607908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8902218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208030065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98472600"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41504522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371178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55188927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93540631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111869304"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58763230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85084321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918593905"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65084733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90518774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7181671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62808838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4759894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40884056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