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16182952"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7165871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80991469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77595824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7202881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1699661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0906244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207943333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25042621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6501324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38247391"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89535757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8266345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0347366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59412916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21610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9448879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90529322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52482431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9987524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6972490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71836262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6447632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7903574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6426528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92925493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7744140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