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5286946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41727243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69262244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15380060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6009297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94404437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3159894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55268504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462059065"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61270561"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4214884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58300381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6332244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03171879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1054187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7122898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19218730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28423578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211205423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72574994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95333950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03997508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1569579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1925606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9820902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8835306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09485967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