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58068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012967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41289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646730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