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X was original written by Csaba Biegl &lt;csaba@vuse.vanderbil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 Delorie's DOS port of the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released GRX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ull AP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v2.2 GRX was maintained by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sc@techfak.uni-kiel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erwinski &lt;peter@gerwinski.de&gt; released GRX 2.3.1 and 2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Alvarez Fernandez (malfer@telefonica.net) released GRX 2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and the 2.4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GRX &gt; v2.0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ba Biegl &lt;csaba@vuse.vanderbilt.edu&gt; for the post v2.0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nd of course: MANY THANKS FOR THE GREAT GRX LIB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. Culver &lt;ndc@alum.mit.edu&gt; for suggesting the bpp bas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with GrSe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onahoe &lt;fdonahoe@wilkes1.wilkes.edu&gt; for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nte Fuentes Gea &lt;vfg@servidor.unam.mx&gt; for the inf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for his GREA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ot Graeff &lt;gernot.graeff@t-online.de&gt; for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hn &lt;hahn@itpaxp5.physik.uni-karlsruhe.de&gt; for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atches (64bi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ckenbach &lt;frank@g-n-u.de&gt; for Pascal interfac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 and many others in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ilscher &lt;Sven@rufus.lan-ks.de&gt; for GNU-Pascal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ke Lange &lt;eike.lange@uni-essen.de&gt; for Pasc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Lombardi &lt;Maurice.Lombardi@ujf-grenoble.fr&gt; for man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. Mehlitz &lt;peter@transvirtual.com&gt; for his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X11 event tim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zo Morello &lt;morellov@tin.it&gt; continous using GRX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I for his MGUI lib. He submitted m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ots of bugs and contributed the SaveContextToJpeg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u Onandia &lt;jonandia@fagorautomation.es&gt; for patche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 of inprovements to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s Pavenis &lt;pavenis@acad.latnet.lv&gt; for many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, printing support, variable X11 resolution,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ands &lt;gsands@stbni.co.uk&gt; did the Watcom C++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&lt;0rfelyus@atrey.karlin.mff.cuni.cz&gt; for Linu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 Norup Soerensen &lt;norup@ursa.astro.ku.dk&gt; for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Stencl &lt;stenclpmd@bratislava.telecom.sk&gt; for the patte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MP handling and imag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demar Schultz &lt;schultz@mathematik.tu-muenchen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&lt;mh@conrad.chem.uni-potsdam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itar Zhekov &lt;jimmy@is-vn.bg&gt; for three new font drivers,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the bcc version, bgi updates and othe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contrib.doc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