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Q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r e q u e n t l y     A s k e d 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            Copyright (c) 1992,1994    Walt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       All Rights Reserved.     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likes reading documentation.  It's a simple fact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end to get the same set of questions over and over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on places like the Internet.  When a new person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discussion, eventually he asks the same old ques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to this problem was to create a Frequently-Asked-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monly called a FAQ.  Before one goes to ask a ques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supposed- to browse through this file and see if the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reates a very nice knowledge base about whatever top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vere problem exists though.  These FAQs can get huge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ctually get easier to re-ask the question and take the ab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than it is to trudge through the FA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s a simple mechanism for easi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files that you create.  There are no line numbers limits,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nstraints, no maximum number of entries, all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abled.  FAQ is NOT cripp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, the software package, lets users conveniently scan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keywords in them.  Once the user finds the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an easily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list of commands, enter:   FAQ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will look something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  Copyright (c) 1994  Walt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FAQ   /?                   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Arguments          Describe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earch string}       Search for any question with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ND {search string}  Search for any question with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aq number}          Read a specific FA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              List all FAQ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LL ?                List all FAQ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{faq filename}      Use a different FA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 Or SET FAQ={faq filename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FAQ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ing FAQ with no arguments tells the user what the FAQ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 In addition, it may also describe how to bring up FAQ'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 an example or two of how to us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QUESTION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ses FAQ, they usually have a ques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"What do I need to do before I turn off the compu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ords in the question describe what we want to do,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up part of the question.  These like "What do I"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ith what we want to know.  Words like "turn off" and "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sk FAQ to present us with a list of all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word "off"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responds with a list of all questions with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How do I turn the computer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lose to the question we had in mind, and might be wort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number to the question, you can get the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FAQ followed b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read ques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Q then displays the question and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How do I turn the computer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IT CONTROL-ALT-DELETE FIRST!  This flushes the internal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Once the screen goes blank,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lets you specify more than one keyword for searching.  If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*any* of the words you entered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You want any questions relating to the mouse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MO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How do I start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What should you do when the mouse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method, or by stumbling into a very common key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n abundant lis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You want to see if there's any information about FAQ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at is FA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How can I generate a FAQ list of my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What is FAQ showing when I just type 'FAQ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re does FAQ find the QA.FA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What's the maximum number of entries FAQ can h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Can a file other than QA.FAQ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FAQ limit itself to questions that contain bo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/AN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Find all FAQ questions about faq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Q /AND FAQ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How can I generate a FAQ list of my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as many keywords as you would like, you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QUESTIONS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 hard time locating questions, you can hav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questions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with  FA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helpful to get a general feel for how questions are w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, once the number of questions in the FAQ gets rather hig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loses its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QUESTIONS AND ANSWERS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glutton for punishment, or just want to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knowledge base displayed, FAQ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question and answ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FAQ /ALL ? 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PIP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can have their output piped.  This can gi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n larger quantitie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favorites, from DO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filename                Redirect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ilename                Append output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more                    Show one screenfu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LIST /S                 If you have Vernon D. Buerg'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ain LIST.COM program, you ca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into it so you can scro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FAQ GET ITS QUESTIONS AND ANSWER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looks for its questions and answers in a file called QA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vailab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not available in the current directory, FAQ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in the directory that FAQ.EXE is being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S OTHER THAN QA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enter /F immediately followed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used instead of QA.FAQ.  No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/F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NVIRONMENT TO USE A FILE OTHER THAN QA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/F, you can set the environment variable FA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q filename.  FAQ will automatically look there, unless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Q environment variable is -not- used for pass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AQ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must start with 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rst letter of the parameter is examined.  S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/ALL and /AND may be abbreviated as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o parameters like /F do start at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parameter.  Hence, space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parameter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parameter (a keyword that does start with a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FAQ file, use two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FAQ //USER    looks for "/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OWN FAQ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uggested you create a regular text file called QA.FA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done rename it to whatever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a simple ASCII text file, with no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s that start with a semicolon are ignored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troduce comments, notes,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q-file contains two sections, a header and the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fix a line with  Q:  and follow it with a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bsolutely must be the first character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 subsequent lines, enter the answer to the question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enter in blank lines before you start the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you most likely don't want to -- unless you are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v2.4a is a software utility that lets you ad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from the PATH (or any other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etype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question starts when the next  Q: 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QUES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reat part. 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takes care of all the numbering.  If you want, you c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HEADER TO YOUR FAQ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that appears before the first question is the FAQ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just types FAQ, this text appears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ell what kind of questions are in the knowledge bas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get to the FAQ help and how to pull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v1.0  Development and alpha testing (8 revisions existed 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    Non-Debug preliminary public release, submitted for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a     /? stopped working because of the args us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b     /A ? was listing questi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c     A word starting with a numeric, like 4DOS tried to pull up a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     Use environment variable FAQ for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     Allow // to equate to a single slash at the start of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LATEST AND GRE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act the author and register the product.  (Not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enough money to purchase a disk and handle postag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uch that can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 is owned by Walt Stoneburner and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zard Workshop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wipe the latest copy of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tries to keep the latest copy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via anonymous ftp.  It is sto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com.com  in the directory  pub/wwco 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file  00index  will provi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in the directory.  Below is a brief FT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open ftp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{your EMail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et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cd pub/ww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faq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get faq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ite that carries the software is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may have to search for it in the ms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nut Creek produces the SimTel CD-ROM.  1-(800) 786-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 was designed as a simple help application for futu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s from Wizard Workshop an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there's more than just a developer that goes in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to Tamara M. Stoneburner, my wife, who was woken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0am in the morning to "play with the new to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ug finds go to Paul D. Stoneburner, who was the first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demos (and patches).  He has written a spectacular genea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professional geneaologists; it handles all specia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cases that other packages don't provide -- and lets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40 billion entries.  Obviously, my hopes are to have hi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ver ending thanks to Alan L. Garies who can find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iece of completed software.  It was Alan's idea that I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lication for a series of programs being developed.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know I committed at 10:PM at night to get it to hi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ning.  (Ah, feels just like college.... Zzz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FOR CONSEQUENTIAL DAMAGES In no event whatsoev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suppliers of FAQ, or basically anyone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myself), be held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, but without limitation to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business interruption, loss of business informat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niary or data loss, paper cuts, or the destruction of the gal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, abuse, misuse,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comfortable with the above, please do not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ny money.  Look, this program was written for personal u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well for me, and I'm virtually giving it away; I don't wan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sh sued off because I was just being generous.  (This ba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try out the software for 30 days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 money until you are satisfied with the program.  M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fast and cannot be returned.  No warranty or guarante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ftware will operate as stated in this manual (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it always seems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nding the registration card below, you are free to us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many personal machines as you can possibly get you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w until the Second Coming.  However, businesses ar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for a finite number of copies existing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chines (see registra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owned by Walt Stoneburner.  You are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ch this version to suit your needs.  Howev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e patched version; you may redistribut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instructions for making the patch.  I would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btain clean copies in the event we choose to off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It's hard enough to keep track of the registered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currently stand.  The program is to be released as FA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claims or promises for offering technical suppor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, if you write me, I'll consider it.  If you bribe me,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urt anyone.  It isn't nice.  Look both ways before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et.  Kids, don't smoke or do drugs.  And if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and drive, get your parents'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n aspirin.  Read the directions.  Read them again.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roduct or write one yourself if you're not happy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, I can't help you.  If things get really nast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me a line -- if something is wrong, I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&amp;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write and try to weasel support,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urce code from the author, he can -indirectly- be re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Mail addresses.  ( I move a lot electronicall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clearly that your message pertains to FAQ (gi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).  These friendly people below wi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one way or another and are not necessari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your pleas.  They are certainly not responsib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wwco@netcom.com            Wizard Workshop an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comdbr@netcom.com        WWCo Maryland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wcornd@netcom.com         WWCo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t@geis.geis.com         (this address is no longer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nova@access.digex.com    (this address is no longer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S AR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s fill out their registration forms, we like to incl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documentation.  This way you get real feed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eople about how they use the software and why the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individual and are using FAQ f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 luck....  Using FAQ will cost you nothing, tech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would like you to send in the registration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.  By not charging a fee to private individuals, I'm hop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eel more inclined to let me know you are using someth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, and encourage me to devote more free time to pro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If you write something nice, I may send you the latest upd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ompany or using FAQ in a busines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you're not as lucky as the individuals above. 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want a site license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willing to do that... cheap.  Very cheap!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will enjoy site licenses, aside from being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tty cash, there are three bi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there ever becomes a time when personal user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t a cost; companies who have site lice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 cover the cost for personal use for all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 to the company.  [ This goes under the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iom of purchasing: if the company just paid for my copy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y should I have to pay for the copy at home -- I'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erson using the same software, and I can't be in tw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onc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y registering, you are obtaining the legal right to use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FAQ, -and- ANY SUBSEQUENT MAJOR VERSIO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register version v1.2, you can use v1.2 down to v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elt like it or if you find them, as well as v1.2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e a v1.3 or a v1.9999999 out, you are register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I only register on the major version numbers.  [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toneburner axiom of registration:  I registe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I ought to be able to use what's obsolete, and I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for bug fixes and minor enhancemen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y registering, you get heard which means more specializ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driving force behind software development is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using your product and getting something useful out of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to feel that you aren't writing software for no reason.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you can make the product better.  We take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on with the pap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ill out below and send to:         Or mail an electronic cop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Q Registration                   To:   wwco@netcom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Walt Stoneburner, WWCo         Subj: FAQ v1.2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07 Lundy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ke, Virgini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AQ v1.2       Copyright (c) Walt Stoneburner                May  5, 1994  |</w:t>
      </w:r>
    </w:p>
    <w:p>
      <w:pPr>
        <w:pStyle w:val="PreformattedText"/>
        <w:bidi w:val="0"/>
        <w:jc w:val="left"/>
        <w:rPr/>
      </w:pPr>
      <w:r>
        <w:rPr/>
        <w:t>| Registration   All Rights Reserved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  ________________________________    [ ]  My personal use,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no charge.  Thanks!        |</w:t>
      </w:r>
    </w:p>
    <w:p>
      <w:pPr>
        <w:pStyle w:val="PreformattedText"/>
        <w:bidi w:val="0"/>
        <w:jc w:val="left"/>
        <w:rPr/>
      </w:pPr>
      <w:r>
        <w:rPr/>
        <w:t>| Company: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PERSONAL USE: Enclosed is  |</w:t>
      </w:r>
    </w:p>
    <w:p>
      <w:pPr>
        <w:pStyle w:val="PreformattedText"/>
        <w:bidi w:val="0"/>
        <w:jc w:val="left"/>
        <w:rPr/>
      </w:pPr>
      <w:r>
        <w:rPr/>
        <w:t>| Address:  _____________________________         $30 US dollars.  Please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send Commented Source.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Company site license 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1 - 20 users : $1.00/copy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21 - 50 users : $0.75/addl |</w:t>
      </w:r>
    </w:p>
    <w:p>
      <w:pPr>
        <w:pStyle w:val="PreformattedText"/>
        <w:bidi w:val="0"/>
        <w:jc w:val="left"/>
        <w:rPr/>
      </w:pPr>
      <w:r>
        <w:rPr/>
        <w:t>| Phone:    _____________________________         51 - infinity : $0.50/addl |</w:t>
      </w:r>
    </w:p>
    <w:p>
      <w:pPr>
        <w:pStyle w:val="PreformattedText"/>
        <w:bidi w:val="0"/>
        <w:jc w:val="left"/>
        <w:rPr/>
      </w:pPr>
      <w:r>
        <w:rPr/>
        <w:t>| Optional  [ Circle:  DAY  NIGHT  WORK ]              (up to $250 max)      |</w:t>
      </w:r>
    </w:p>
    <w:p>
      <w:pPr>
        <w:pStyle w:val="PreformattedText"/>
        <w:bidi w:val="0"/>
        <w:jc w:val="left"/>
        <w:rPr/>
      </w:pPr>
      <w:r>
        <w:rPr/>
        <w:t>|                                        e.g. 24 copies = $20 + $3 = $23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AQ (with documentation) may be distributed with your software for FREE    |</w:t>
      </w:r>
    </w:p>
    <w:p>
      <w:pPr>
        <w:pStyle w:val="PreformattedText"/>
        <w:bidi w:val="0"/>
        <w:jc w:val="left"/>
        <w:rPr/>
      </w:pPr>
      <w:r>
        <w:rPr/>
        <w:t>| -- if the software is FreeWare, ShareWare, GNU, costs under $30, or you    |</w:t>
      </w:r>
    </w:p>
    <w:p>
      <w:pPr>
        <w:pStyle w:val="PreformattedText"/>
        <w:bidi w:val="0"/>
        <w:jc w:val="left"/>
        <w:rPr/>
      </w:pPr>
      <w:r>
        <w:rPr/>
        <w:t>|    send a free copy of the software to the above address.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 Or...  we would like to distribute FAQ with our products.  Enclosed   |</w:t>
      </w:r>
    </w:p>
    <w:p>
      <w:pPr>
        <w:pStyle w:val="PreformattedText"/>
        <w:bidi w:val="0"/>
        <w:jc w:val="left"/>
        <w:rPr/>
      </w:pPr>
      <w:r>
        <w:rPr/>
        <w:t>|      is $250 which gives us an infinite site license for this product and  |</w:t>
      </w:r>
    </w:p>
    <w:p>
      <w:pPr>
        <w:pStyle w:val="PreformattedText"/>
        <w:bidi w:val="0"/>
        <w:jc w:val="left"/>
        <w:rPr/>
      </w:pPr>
      <w:r>
        <w:rPr/>
        <w:t>|      your permission to distribute FAQ and *ALL* future upgrades of FAQ    |</w:t>
      </w:r>
    </w:p>
    <w:p>
      <w:pPr>
        <w:pStyle w:val="PreformattedText"/>
        <w:bidi w:val="0"/>
        <w:jc w:val="left"/>
        <w:rPr/>
      </w:pPr>
      <w:r>
        <w:rPr/>
        <w:t>|      as they become publicly accessible.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 )  I am interested in other        ( )  I would be interested in Beta    |</w:t>
      </w:r>
    </w:p>
    <w:p>
      <w:pPr>
        <w:pStyle w:val="PreformattedText"/>
        <w:bidi w:val="0"/>
        <w:jc w:val="left"/>
        <w:rPr/>
      </w:pPr>
      <w:r>
        <w:rPr/>
        <w:t>|      things developed as                  testing software as it is being  |</w:t>
      </w:r>
    </w:p>
    <w:p>
      <w:pPr>
        <w:pStyle w:val="PreformattedText"/>
        <w:bidi w:val="0"/>
        <w:jc w:val="left"/>
        <w:rPr/>
      </w:pPr>
      <w:r>
        <w:rPr/>
        <w:t>|      they become available.               developed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Mail Address: 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omments / How Are You Using FAQ: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