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14766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23893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54683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28939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