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51885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67911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7351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84733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29088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8688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39675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34281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4345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4172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03209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36936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38458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59000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171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74475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6599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06891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1279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56688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22880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79070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25258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82217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58951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46836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6689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13327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95261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29532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4889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36495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4418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92209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06778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92949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91007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10353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62412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