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S8Forth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(synthetic) test of the Zilog Super8 instruction set, taken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uper8 Forth documentation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