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146345243"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29343517"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