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393884974"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24769229"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