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341306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40977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8978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30366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659396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40831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008414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93757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01127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09422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15335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