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769099119"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665319905"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