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940361865"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364207821"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