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30429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923947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6056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11927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38462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151799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812312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4898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31390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437383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430816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