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loading and play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classes for loading Sound objects and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 The mixer module is optional and depends on SDL_mix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test that pygame.mixer is available and intializ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module has a limited number of channels for playback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ograms tell pygame to start playing audio and it sel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nnel automatically. The default is 8 simultaneous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mplex programs can get more precise control ov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nd playback is mixed in background threads.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ound object, it will return immediately whil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play. A single Sound object can also be activel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also has a special streaming channel. This is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and is accessed through the pygame.mixer.mus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module must be initialized like other pygame modules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conditions. The pygame.mixer.init() function tak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to control the playback rate and sample size.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reasonable values, but pygame cannot perfo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mpling, so the mixer should be initialized to match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di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to get less laggy sound, use a smaller buffer siz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reduce the chance of scratchy sounds on some comput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fault buffer by calling pygame.mixer.pre_in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init or pygame.init is call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pre_init(44100,-16,2,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ize was changed from 1024 to 3072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ix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init(frequency=22050, size=-16, channels=2, buffer=3072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ixer module for Sound loading and playback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overridden to provide specific audio mixing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epresents how many bits are used for each audio samp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egative then signed sample values will be used.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unsigned audio samples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nels argument is used to specify whether to use mono or stereo. 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and 2 for stereo. No other valu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argument controls the number of internal samp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ixer. The default value should work for most cas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to reduce latency, but sound dropout may occur. It can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rger values to ensure playback never skips, but it will impose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und playback. The buffer size must be a power of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require the pygame.mix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itialized after the display modules have initialized.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nit() takes care of this automatically, but cannot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mixer init. To solve this, mixer h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pre_init() to set the proper defaults before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more than once, but after the mix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you cannot change the playback argument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ygame.mixer.qu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he mixer ini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pre_init(frequency=0, size=0, channels=0, buffersize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nzero arguments change the default values used wh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init() is called. The best way to set custom mix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to call pygame.mixer.pre_init() before calling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initialize pygame.mixer. All playback will stop and an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bjects may not be compatable with the mixer if it is reinitializ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mixer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get_init(): return (frequency, format,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ixer is initialized, this returns the playback argume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. If the mixer has not been initialized this return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of all sou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all playback of all active mix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playback of all sou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mporarily stop all playback on the active mix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 can later be resumed with pygame.mixer.un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aused playback of sou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un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me all active sound channels after they have been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out the volume on all sounds before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fadeout(ti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fade out the volume on all active channels over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milliseconds. After the sound is muted the playback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num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otal number of playback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et_num_channels(coun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available channels for the mixer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value can be increased or decreased. If the value is decr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playing on the truncated channels ar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otal number of playback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urrently active playback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channels from being automat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et_reserved(coun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can reserve any number of channels that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playback by Sounds. If sounds are currently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channels they will not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application to reserve a specific number of chann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ounds that must not be dropped or have a guaranteed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unus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find_channel(force=False): retur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nd and return an inactive Channel objec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Channels this function will return None. If there are no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the force argument is True, this will find the Chan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running Sound and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xer has reserved channels from pygame.mixer.set_reserved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nnels will not be retur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ny sound is being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get_bus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mixer is busy mixing any channels. If the mix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hen this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ound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ound(filename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ound(buffer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ound(object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sound buffer from a filename, a python file obje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uffer object. Limited resampling will be performed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tch the initialize arguments for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bject represents actual sound sample data. Method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ound object will the all instances of the S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n be loaded from an OGG audio file or from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uffer will be copied internally, no data will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 and the Sou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ound(buffer) is 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ou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play(loops=0, maxtime=0, fade_ms=0): retur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playback of the Sound (i.e., on the computer's speakers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nnel. This will forcib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, so playback may cut off a currently playing soun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s argument controls how many times the sample will be repe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 the first time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means that the sound will be played once, then repeated five tim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 a total of six times. The default value (zero) mean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repeated, and so is only played once. If loops is set to -1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p indefinitely (though you can still call stop() to stop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time argument can be used to stop playback after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de_ms argument will make the sound start playing at 0 volu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up to full volume over the time given. The sample may e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-i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hannel object for the channel tha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ou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the playback of this Sound on any activ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ound playback after f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fadeout(ti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top playback of the sound after fading it ou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gument in milliseconds. The Sound will fade and stop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playing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layback volume for thi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set_volume(valu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playback volume (loudness) for this Sound. This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Sound if it is playing. It will also affect any futur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und. The argument is a value from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layb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get_volume()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 from 0.0 to 1.0 representing the volume for this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how many times this Sound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get_num_channels(): return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ctive channels this sound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ength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get_length(): retur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ngth of this Soun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a buffer object for the sameples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get_buffer(): return Buffer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buffer object for the Sound samples. The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irect access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hannel object for controll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Channel(id): retur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hannel object for one of the current channels. The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from 0 to the value of pygame.mixer.get_num_channe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object can be used to get fine control over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s. A channel can only playback a single Sound a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s entirely optional since pygame can manage them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Sound on a specif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play(Sound, loops=0, maxtime=0, fade_ms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gin playback of a Sound on a specific Channel. I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playing any other Sound it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s argument has the same meaning as in Sound.play():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o repeat the sound after the first tim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the sound will be played 4 times (the first time, then three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ops is -1 then the playback will repea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Sound.play(), the maxtime argume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of the Sound after a given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Sound.play(), the fade_ms argument can be used fade in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sound playback on a channel. After playback is stopp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 for new Sounds to play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playback of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the playback of sound on a channel. It can be resu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time with Channel.un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ause playback of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un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he playback on a paus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after fading chann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fadeout(ti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of a channel after fading out the sound ov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gument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olume of a play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et_volume(valu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et_volume(left, righ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olume (loudness) of a playing sound. When a channel starts to 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value is reset. This only affects the current soun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argument is passed, it will be the volume of both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arguments are passed and the mixer is in stere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will be the volume of the left speaker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volume of the right speaker. (If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the first argument will be the volume of both speak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nel is playing a Sound on which set_volume()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, both calls are taken into accou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= pygame.mixer.Sound("s.wa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= s.play()      # Sound plays at full volum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set_volume(0.9)   # Now plays at 90% of ful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set_volume(0.6)   # Now plays at 60% (previous value repla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set_volume(0.5) # Now plays at 30% (0.6 * 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olume of the play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volume()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olume of the channel for the current playing s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into account stereo separation used by Channel.set_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bject also has its own volume which is mixed wit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channel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bus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hannel is activily mixing sound. If the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hi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ly play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sound(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ctual Sound object currently playing on this chann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idle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 Sound object to fol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queue(Sound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und is queued on a Channel, it will begin play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ound is finished. Each channel can only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eued at a time. The queued Sound will only play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finished automatically. It is cleared on any othe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top() or Channel.pl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ound actively playing on the Channel the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play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y Sound that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queue(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ound is already queued on this channel it will be return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d sound begins playback it will no longer be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nnel send an event when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et_endeven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et_endevent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ndevent is set for a channel, it will send an event to the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every time a sound finishes playing on that channel (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). Use pygame.event.get() to retrieve the endevent once it'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called Sound.play(n) or Channel.play(sound,n), the end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nly once: after the sound has been played "n+1" tim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Sound.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nnel.stop() or Channel.play() is called while the sound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 event will be pos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rgument will be the event id sent to the queu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event type, but a good choice would be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locals.USEREVENT and pygame.locals.NUM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ype argument is given then the Channel will stop sending end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vent a channel sends when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endevent():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vent type to be sent every time the Channel finishe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und. If there is no endevent the function returns pygame.NO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