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20658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31566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76670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55438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