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247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979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0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508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