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994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31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774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192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