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204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705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8725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973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