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409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378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292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47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