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8783472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7474595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0171436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3881007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