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385190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93097294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638135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8943727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