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1721314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9363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6016362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9337095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