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5318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090001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71552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826755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