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10388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30066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67932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27216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