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0944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4855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9349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290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