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1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073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581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4611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