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2283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4958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867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705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