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633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50567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30518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23264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